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QUESTION 18. Regarding the international collaborations in THEMIS:</w:t>
      </w:r>
    </w:p>
    <w:p>
      <w:pPr>
        <w:pStyle w:val="TextBody"/>
        <w:rPr>
          <w:b/>
          <w:b/>
          <w:bCs/>
        </w:rPr>
      </w:pPr>
      <w:r>
        <w:rPr>
          <w:b/>
          <w:bCs/>
        </w:rPr>
      </w:r>
    </w:p>
    <w:p>
      <w:pPr>
        <w:pStyle w:val="TextBody"/>
        <w:rPr>
          <w:b/>
          <w:b/>
          <w:bCs/>
        </w:rPr>
      </w:pPr>
      <w:r>
        <w:rPr>
          <w:b/>
          <w:bCs/>
        </w:rPr>
        <w:t>QUESTION 18a: The proposed international participation in this mission appears to be fairly complex and extensive, yet it provides relatively modest cost savings to the THEMIS project.  Such participation adds to management and technical complexity and leads to technical and schedule risk.  Discuss the costs, risks, and benefits of the proposed international participation including, to the best of your understanding, the additional burdens placed on organizations both inside and outside of the project (e.g. NASA Headquarters, UCB, Swales) required to enable the proposed international participation.</w:t>
      </w:r>
    </w:p>
    <w:p>
      <w:pPr>
        <w:pStyle w:val="TextBody"/>
        <w:rPr>
          <w:b/>
          <w:b/>
          <w:bCs/>
        </w:rPr>
      </w:pPr>
      <w:r>
        <w:rPr>
          <w:b/>
          <w:bCs/>
        </w:rPr>
      </w:r>
    </w:p>
    <w:p>
      <w:pPr>
        <w:pStyle w:val="TextBody"/>
        <w:rPr/>
      </w:pPr>
      <w:r>
        <w:rPr/>
        <w:t>(i) Benefits from international contributions.</w:t>
      </w:r>
    </w:p>
    <w:p>
      <w:pPr>
        <w:pStyle w:val="TextBody"/>
        <w:rPr/>
      </w:pPr>
      <w:r>
        <w:rPr/>
      </w:r>
    </w:p>
    <w:p>
      <w:pPr>
        <w:pStyle w:val="TextBody"/>
        <w:rPr/>
      </w:pPr>
      <w:r>
        <w:rPr>
          <w:u w:val="single"/>
        </w:rPr>
        <w:t>FGM, SCM</w:t>
      </w:r>
      <w:r>
        <w:rPr/>
        <w:t>. The contributed costs from IWF, TUBS and CETP are admittedly small. Nevertheless they represent a contribution of some of the best, if not the best, instruments available in terms of sensitivity, stability, mass and power and with demonstrable experience in multi-unit production. Additionally, the low costs reflect the leverage of proven designs which also result in high reliability for the mission. Finally these contributions leverage an important science commitment by some of the leading experts in the field of substorm research. These experts bring to the program the experience from GEOS (a French mission), AMPTE/IRM (US-German mission) and most recently Cluster (an ESA-NASA mission). They bring high-value theory and analysis experience (CESR) as well as simulation skills (MPAe) that would otherwise be unavailable to the project.</w:t>
      </w:r>
    </w:p>
    <w:p>
      <w:pPr>
        <w:pStyle w:val="TextBody"/>
        <w:rPr/>
      </w:pPr>
      <w:r>
        <w:rPr/>
      </w:r>
    </w:p>
    <w:p>
      <w:pPr>
        <w:pStyle w:val="TextBody"/>
        <w:rPr/>
      </w:pPr>
      <w:r>
        <w:rPr/>
        <w:t>ESTEC. The low cost contribution of the chip represents production of a few more chips through a common THEMIS-STEREO production program. The ESTEC contribution reflects a multi-year, multi-person development effort.</w:t>
      </w:r>
    </w:p>
    <w:p>
      <w:pPr>
        <w:pStyle w:val="TextBody"/>
        <w:rPr/>
      </w:pPr>
      <w:r>
        <w:rPr/>
      </w:r>
    </w:p>
    <w:p>
      <w:pPr>
        <w:pStyle w:val="TextBody"/>
        <w:rPr/>
      </w:pPr>
      <w:r>
        <w:rPr>
          <w:u w:val="single"/>
        </w:rPr>
        <w:t>UCalgary.</w:t>
      </w:r>
      <w:r>
        <w:rPr/>
        <w:t xml:space="preserve"> The Canadian contributions in fielding the GBO sites is far more significant than the admittedly low face value cost, because the sites are in Canadian soil and our Canadian collaborators have the interfaces and the experience to perform the fielding, data accumulation and retrieval from those sites.  This Canadian participation also leverages highly-valued scientific contributions in the areas of substorm research in imaging (UC), simulations and theory (UA) that would otherwise have been unavailable to THEMIS.</w:t>
      </w:r>
    </w:p>
    <w:p>
      <w:pPr>
        <w:pStyle w:val="TextBody"/>
        <w:rPr/>
      </w:pPr>
      <w:r>
        <w:rPr/>
      </w:r>
    </w:p>
    <w:p>
      <w:pPr>
        <w:pStyle w:val="TextBody"/>
        <w:rPr/>
      </w:pPr>
      <w:r>
        <w:rPr/>
        <w:t>International contributions are in direct alignment with one of NASA’s stated strategic goals [Sun-Earth connection Roadmap, Strategic planning for the years 2000-2025, final distribution, Page 98].</w:t>
      </w:r>
    </w:p>
    <w:p>
      <w:pPr>
        <w:pStyle w:val="TextBody"/>
        <w:rPr/>
      </w:pPr>
      <w:r>
        <w:rPr/>
      </w:r>
    </w:p>
    <w:p>
      <w:pPr>
        <w:pStyle w:val="TextBody"/>
        <w:rPr/>
      </w:pPr>
      <w:r>
        <w:rPr/>
      </w:r>
    </w:p>
    <w:p>
      <w:pPr>
        <w:pStyle w:val="TextBody"/>
        <w:rPr/>
      </w:pPr>
      <w:r>
        <w:rPr/>
      </w:r>
    </w:p>
    <w:p>
      <w:pPr>
        <w:pStyle w:val="TextBody"/>
        <w:rPr/>
      </w:pPr>
      <w:r>
        <w:rPr/>
      </w:r>
    </w:p>
    <w:p>
      <w:pPr>
        <w:pStyle w:val="TextBody"/>
        <w:rPr/>
      </w:pPr>
      <w:r>
        <w:rPr/>
        <w:t>(ii) Instrument complement simplicity.</w:t>
      </w:r>
    </w:p>
    <w:p>
      <w:pPr>
        <w:pStyle w:val="TextBody"/>
        <w:rPr/>
      </w:pPr>
      <w:r>
        <w:rPr/>
      </w:r>
    </w:p>
    <w:p>
      <w:pPr>
        <w:pStyle w:val="TextBody"/>
        <w:rPr/>
      </w:pPr>
      <w:r>
        <w:rPr/>
        <w:t>Whereas the number of contributed instruments is the smallest than in any other space physics mission UCB has experience with (e.g., POLAR, Geotail, FAST, Cluster) there are several attributes of the mission design that further simplify our manufacturing, integration and test processes, and interface controls:</w:t>
      </w:r>
    </w:p>
    <w:p>
      <w:pPr>
        <w:pStyle w:val="TextBody"/>
        <w:rPr/>
      </w:pPr>
      <w:r>
        <w:rPr/>
      </w:r>
    </w:p>
    <w:p>
      <w:pPr>
        <w:pStyle w:val="TextBody"/>
        <w:rPr/>
      </w:pPr>
      <w:r>
        <w:rPr/>
        <w:t>First is the modular nature of the production and I&amp;T (sensors are built and qualified at the same institutions with IDPU simulators, shipped to UCB for thorough pre-I&amp;T with bus simulators, then shipped to Swales for I&amp;T). This is to be contrasted to previous programs, such as Cluster, where for example the magnetometer hardware/software contributions alone span five institutions. Second is the common IDPU box (simplified electrical interfaces) and the common parts buy program (which enhances quality assurance program while reducing costs). Third is the simple nature/version of the instruments flown. For example WIND and Cluster had special wave-particle correlator modes; Cluster/EFI had special interfaces required by the Wave Experiment Consortium; and POLAR has multiple energetic particle composition heads in various modes of operation. By contrast, THEMIS has by design and by virtue of the science requirements one main mode of operation (bursts involve data storage modes rather than data acquisition modes). The above attributes were specifically designed to mitigate costs and risks during manufacturing and I&amp;T but also serve in simplifying interfaces for the benefit of our interaction with foreign collaborators.</w:t>
      </w:r>
    </w:p>
    <w:p>
      <w:pPr>
        <w:pStyle w:val="TextBody"/>
        <w:rPr/>
      </w:pPr>
      <w:r>
        <w:rPr/>
      </w:r>
    </w:p>
    <w:p>
      <w:pPr>
        <w:pStyle w:val="TextBody"/>
        <w:rPr/>
      </w:pPr>
      <w:r>
        <w:rPr/>
        <w:t>(iii) Risks</w:t>
      </w:r>
    </w:p>
    <w:p>
      <w:pPr>
        <w:pStyle w:val="TextBody"/>
        <w:rPr/>
      </w:pPr>
      <w:r>
        <w:rPr/>
      </w:r>
    </w:p>
    <w:p>
      <w:pPr>
        <w:pStyle w:val="TextBody"/>
        <w:rPr/>
      </w:pPr>
      <w:r>
        <w:rPr/>
        <w:t>THEMIS has diligently mitigated programmatic risks associated with international contributions by means of securing commitments from the international institutes and explicitly budgeting for any equipment, travel and non-salary support that was necessary to ensure those commitments.</w:t>
      </w:r>
    </w:p>
    <w:p>
      <w:pPr>
        <w:pStyle w:val="TextBody"/>
        <w:rPr/>
      </w:pPr>
      <w:r>
        <w:rPr/>
      </w:r>
    </w:p>
    <w:p>
      <w:pPr>
        <w:pStyle w:val="TextBody"/>
        <w:rPr/>
      </w:pPr>
      <w:r>
        <w:rPr/>
        <w:t>It is possible that the ITAR environment might change making it more difficult to send populated FGM boards to Germany (accompanied by a UCB person for testing). In that case, a temporary export license will be obtained. Additionally, a backup plan of testing the populated boards at UCB with the participation of IWF/TUBS personnel exists and will be exercised.</w:t>
      </w:r>
    </w:p>
    <w:p>
      <w:pPr>
        <w:pStyle w:val="TextBody"/>
        <w:rPr/>
      </w:pPr>
      <w:r>
        <w:rPr/>
      </w:r>
    </w:p>
    <w:p>
      <w:pPr>
        <w:pStyle w:val="TextBody"/>
        <w:rPr/>
      </w:pPr>
      <w:r>
        <w:rPr/>
        <w:t>Risks associated with issuing Letters of Agreement are not considered credible. Letters of Agreement which take ~6 months are not a schedule driver.</w:t>
      </w:r>
    </w:p>
    <w:p>
      <w:pPr>
        <w:pStyle w:val="TextBody"/>
        <w:rPr/>
      </w:pPr>
      <w:r>
        <w:rPr/>
      </w:r>
    </w:p>
    <w:p>
      <w:pPr>
        <w:pStyle w:val="TextBody"/>
        <w:rPr/>
      </w:pPr>
      <w:r>
        <w:rPr/>
        <w:t>(iv) Burdens</w:t>
      </w:r>
    </w:p>
    <w:p>
      <w:pPr>
        <w:pStyle w:val="TextBody"/>
        <w:rPr/>
      </w:pPr>
      <w:r>
        <w:rPr/>
      </w:r>
    </w:p>
    <w:p>
      <w:pPr>
        <w:pStyle w:val="TextBody"/>
        <w:rPr/>
      </w:pPr>
      <w:r>
        <w:rPr>
          <w:u w:val="single"/>
        </w:rPr>
        <w:t>On UCB.</w:t>
      </w:r>
      <w:r>
        <w:rPr/>
        <w:t xml:space="preserve"> A TAA for anomaly resolution during I&amp;T at Swales might be deemed appropriate if the ITAR environment becomes more strict with time (see below, 18b). This TAA application is currently a contingency plan, to be exercised 12 months prior to mission I&amp;T start and represents 0.5 person years of effort.</w:t>
      </w:r>
    </w:p>
    <w:p>
      <w:pPr>
        <w:pStyle w:val="TextBody"/>
        <w:rPr/>
      </w:pPr>
      <w:r>
        <w:rPr/>
      </w:r>
    </w:p>
    <w:p>
      <w:pPr>
        <w:pStyle w:val="TextBody"/>
        <w:rPr/>
      </w:pPr>
      <w:r>
        <w:rPr/>
        <w:t>On HQ. Issuance of LOAs and its effect at HQ represents additional work. However, THEMIS is prepared to facilitate this process in every possible way: (i) by providing international contacts (ii) tracking status of paperwork at foreign government offices and (iii) advising on the most optimal way to obtain the LOA by taking advantage of the many years of experience of international team members in this area (e.g., Ulysses, Cassini, etc).</w:t>
      </w:r>
    </w:p>
    <w:p>
      <w:pPr>
        <w:pStyle w:val="TextBody"/>
        <w:rPr/>
      </w:pPr>
      <w:r>
        <w:rPr/>
      </w:r>
    </w:p>
    <w:p>
      <w:pPr>
        <w:pStyle w:val="TextBody"/>
        <w:rPr/>
      </w:pPr>
      <w:r>
        <w:rPr>
          <w:u w:val="single"/>
        </w:rPr>
        <w:t>Swales</w:t>
      </w:r>
      <w:r>
        <w:rPr/>
        <w:t>. None (Badging, escorting and foreign visitor paperwork are standard procedures on many current and previous missions).</w:t>
      </w:r>
    </w:p>
    <w:p>
      <w:pPr>
        <w:pStyle w:val="TextBody"/>
        <w:rPr>
          <w:b/>
          <w:b/>
          <w:bCs/>
        </w:rPr>
      </w:pPr>
      <w:r>
        <w:rPr>
          <w:b/>
          <w:bCs/>
        </w:rPr>
      </w:r>
    </w:p>
    <w:p>
      <w:pPr>
        <w:pStyle w:val="TextBody"/>
        <w:rPr>
          <w:b/>
          <w:b/>
          <w:bCs/>
        </w:rPr>
      </w:pPr>
      <w:r>
        <w:rPr>
          <w:b/>
          <w:bCs/>
        </w:rPr>
        <w:t xml:space="preserve">QUESTION 18b: Your approach to international agreements relies upon demonstrating that you meet the appropriate EAR and ITAR exclusions for fundamental research and publicly available technical data.  How do you plan to </w:t>
        <w:br/>
        <w:t>demonstrate this?</w:t>
      </w:r>
    </w:p>
    <w:p>
      <w:pPr>
        <w:pStyle w:val="TextBody"/>
        <w:rPr/>
      </w:pPr>
      <w:r>
        <w:rPr/>
      </w:r>
    </w:p>
    <w:p>
      <w:pPr>
        <w:pStyle w:val="TextBody"/>
        <w:rPr/>
      </w:pPr>
      <w:r>
        <w:rPr/>
        <w:t>The University of California, Office of the President, has registered with the Department of State, Office of Defense Trade Controls, PM/DTC Registrant Code 0802-11803, and has developed guidelines for campus compliance with the International Traffic in Arms (ITAR) and Export Regulations (EAR). Under these guidelines, the University takes appropriate steps to ensure that the conduct of basic research qualifies as fundamental research, such that publicly available technology and software are not subject to the EAR under 15 CFR 734.3(b)(3) and 734.7 through 734.11, and that technical data in the public domain is exempt from the ITAR under 22 CFR 120.10(a)(5) and 120.11(a). As such, no restrictions on foreign nationals' access to or participation in the design, fabrication, or scientific results generated by such fundamental research is required. The required import or export licenses for shipment of the items are then secured. The form DSP-5 is used for permanent export of space hardware and software; this will be used in the case of the ground based observatories to be installed in Canada. The form DSP-73 is used for the temporary export of space hardware and software; this will be used for instrument GSE equipment, software, and IDPU simulators. The Form DSP-61 is used for the import of space hardware and software; this will be used for import of FGM, SCM and SST chip, and respective GSEs and software. When selected for Phase B, we will begin the process of applying for the import/export licenses.</w:t>
        <w:br/>
        <w:br/>
        <w:t>Accordingly, the proposed joint project with France, Germany, Austria, ESTEC and Canada will be conducted as an open, fundamental research project with all technical and data aspects being completely in the public domain, with nothing proprietary and no exclusivity whatsoever with respect to personnel involved in THEMIS development or data analysis pertaining to the Space Sciences Laboratory. This openness will be accomplished by publishing articles on the various technical aspects of THEMIS in the open literature, and by developing a THEMIS web site describing the instruments, their top-level mechanical and electrical interfaces, software--both flight and ground--and the resulting scientific data. Schematics will be included in the publications and on the web site, and THEMIS information will not be withheld from instrument collaborators or colleagues, foreign or domestic. As a result, the THEMIS instrument complement design and data associated with THEMIS will qualify as fundamental research, and license for the exchange of data about the THEMIS project will be exempt from EAR and ITAR under the above-cited exclusions. However, licenses for import/export of hardware/software under the above stated DSP Forms will be submitted for Department of State approval.</w:t>
      </w:r>
    </w:p>
    <w:p>
      <w:pPr>
        <w:pStyle w:val="TextBody"/>
        <w:rPr/>
      </w:pPr>
      <w:r>
        <w:rPr/>
      </w:r>
    </w:p>
    <w:p>
      <w:pPr>
        <w:pStyle w:val="TextBody"/>
        <w:rPr/>
      </w:pPr>
      <w:r>
        <w:rPr/>
        <w:t>Detailed design of the spacecraft subsystems, such as the Bus Avionics Unit, mechanical and electrical design schematics, propulsion system design details and communication system details, will not be needed for the interaction between UCB and the foreign hardware providers. These items constitute --to a great extent-- Swales proprietary information. These items will not be placed in public domain and will be discussed only with our domestic partners (e.g., UCLA), which are responsible for the magnetic cleanliness program.</w:t>
        <w:br/>
        <w:br/>
      </w:r>
      <w:r>
        <w:rPr>
          <w:b/>
          <w:bCs/>
        </w:rPr>
        <w:t xml:space="preserve"> QUESTION 18c: If in the integration phase it becomes necessary to communicate with the foreign providers of these instruments with regards to anomaly resolution, then a license may be required.  What impact will this have on your schedule?  How will you mitigate the impact?</w:t>
      </w:r>
    </w:p>
    <w:p>
      <w:pPr>
        <w:pStyle w:val="TextBody"/>
        <w:rPr>
          <w:b/>
          <w:b/>
          <w:bCs/>
        </w:rPr>
      </w:pPr>
      <w:r>
        <w:rPr>
          <w:b/>
          <w:bCs/>
        </w:rPr>
      </w:r>
    </w:p>
    <w:p>
      <w:pPr>
        <w:pStyle w:val="TextBody"/>
        <w:rPr/>
      </w:pPr>
      <w:r>
        <w:rPr/>
        <w:t>Top level interface control document exchange with foreign instrumenters, and participation of foreign instrumenters in mission I&amp;T are exempt from TAAs under ITAR 125.4(b)3. This, however, does not cover anomaly resolutions.</w:t>
      </w:r>
    </w:p>
    <w:p>
      <w:pPr>
        <w:pStyle w:val="TextBody"/>
        <w:rPr/>
      </w:pPr>
      <w:r>
        <w:rPr/>
      </w:r>
    </w:p>
    <w:p>
      <w:pPr>
        <w:pStyle w:val="TextBody"/>
        <w:rPr/>
      </w:pPr>
      <w:r>
        <w:rPr/>
        <w:t>Anomaly resolution during I&amp;T can be of two types: Spacecraft anomalies pertaining to instruments and instrument anomalies.</w:t>
      </w:r>
    </w:p>
    <w:p>
      <w:pPr>
        <w:pStyle w:val="TextBody"/>
        <w:rPr/>
      </w:pPr>
      <w:r>
        <w:rPr/>
      </w:r>
    </w:p>
    <w:p>
      <w:pPr>
        <w:pStyle w:val="TextBody"/>
        <w:rPr/>
      </w:pPr>
      <w:r>
        <w:rPr/>
        <w:t>Spacecraft anomalies that affect foreign instruments can be (i) sources of magnetic noise (stray DC fields affect the FGM, stray AC fields affect the SCM) or (ii) electrical or mechanical issues regarding the IDPU or the booms on which instruments are mounted (FGM, SCM). (i) With regards to magnetic noise, UCLA is assigned the magnetic cleanliness program and the responsibility of anomaly resolution during I&amp;T. Therefore stray spacecraft fields do not need to be discussed with FGM or SCM instrument providers. (ii) With regards to details of the electrical or mechanical interfaces, UCB is providing the IDPU and is responsible for electrical anomaly resolution, and UCB is providing the booms and is responsible for mechanical anomaly resolution. These UCB-Swales detailed discussions and document exchange does not require involvement of foreign instrument providers. Thus we do not anticipate the need for a TAA for this reason.</w:t>
      </w:r>
    </w:p>
    <w:p>
      <w:pPr>
        <w:pStyle w:val="TextBody"/>
        <w:rPr/>
      </w:pPr>
      <w:r>
        <w:rPr/>
      </w:r>
    </w:p>
    <w:p>
      <w:pPr>
        <w:pStyle w:val="TextBody"/>
        <w:rPr/>
      </w:pPr>
      <w:r>
        <w:rPr/>
        <w:t>Instrument anomalies are quite unlikely to affect the spacecraft bus, since all instruments are connected electrically to the IDPU and do not communicate with the spacecraft. Anomaly resolution of instruments during I&amp;T does not require discussions of detailed spacecraft design. Thus we do not anticipate the need for a TAA for this reason either.</w:t>
      </w:r>
    </w:p>
    <w:p>
      <w:pPr>
        <w:pStyle w:val="TextBody"/>
        <w:rPr/>
      </w:pPr>
      <w:r>
        <w:rPr/>
      </w:r>
    </w:p>
    <w:p>
      <w:pPr>
        <w:pStyle w:val="TextBody"/>
        <w:rPr/>
      </w:pPr>
      <w:r>
        <w:rPr/>
        <w:t>We recognize that ITAR requirements change with time. Prior UCB experience on ISUAL indicates that TAA issuance requires a 6month lead time and a 0.5person year of effort. THEMIS will evaluate the need for a TAA for mission I&amp;T 1 year prior to the Mission I&amp;T start time. This will be evaluated in accordance with the current ITAR restrictions, and may be exercised as a risk mitigation item if there is a potential for escalation of ITAR restrictions in the foreseeable future.</w:t>
      </w:r>
    </w:p>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8</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1:25:00Z</dcterms:created>
  <dc:creator>prh</dc:creator>
  <dc:description/>
  <dc:language>en-US</dc:language>
  <cp:lastModifiedBy>Vassilis Angelopoulos</cp:lastModifiedBy>
  <cp:lastPrinted>2003-01-22T16:14:00Z</cp:lastPrinted>
  <dcterms:modified xsi:type="dcterms:W3CDTF">2003-01-26T18:54:00Z</dcterms:modified>
  <cp:revision>14</cp:revision>
  <dc:subject/>
  <dc:title>1</dc:title>
</cp:coreProperties>
</file>