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20"/>
        <w:rPr>
          <w:b/>
          <w:b/>
        </w:rPr>
      </w:pPr>
      <w:r>
        <w:rPr>
          <w:b/>
        </w:rPr>
        <w:t>QUESTION 12: Describe the use of TDRSS during early mission operations and quantify the dependency that THEMIS has on the TDRSS and DSN-Madrid networks. Have you confirmed that these resources are available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TDRSS H / I / J support is required for the launch and ascent-to-orbit phase of the mission. Probe state-of-health can be monitored as soon as the fairing is opened. Also, the release of the Probes from the PCA can be monitored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During the L&amp;EO phase of the mission, TDRSS support is required to ensure two-way communications during maneuvers that are executed near perigee.</w:t>
      </w:r>
    </w:p>
    <w:p>
      <w:pPr>
        <w:pStyle w:val="TextBody"/>
        <w:rPr>
          <w:color w:val="000000"/>
        </w:rPr>
      </w:pPr>
      <w:r>
        <w:rPr>
          <w:color w:val="000000"/>
        </w:rPr>
        <w:t>The total number of TDRSS supports is summarized in the table below. The quoted support durations include 20 minutes of overhead for each support to allow for TDRSS system set-up.</w:t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9"/>
        <w:gridCol w:w="5118"/>
        <w:gridCol w:w="1258"/>
      </w:tblGrid>
      <w:tr>
        <w:trPr>
          <w:trHeight w:val="345" w:hRule="atLeast"/>
        </w:trPr>
        <w:tc>
          <w:tcPr>
            <w:tcW w:w="81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TDRSS Support Summary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CA</w:t>
            </w:r>
          </w:p>
        </w:tc>
        <w:tc>
          <w:tcPr>
            <w:tcW w:w="5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be Monitoring During Ascent Phase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6.0  h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be 1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Apogee Raise Maneuvers Performed Near Perigee @ 1.25 h Ea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0  h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be 2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 Apogee Raise Maneuvers Performed Near Perigee @ 1.0 h Ea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.0  h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be 3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Apogee Trim Performed Near Perigee @ 1.0 h Ea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0  h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be 4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 Apogee Trim Performed Near Perigee @ 1.0 h Ea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1.0  h</w:t>
            </w:r>
          </w:p>
        </w:tc>
      </w:tr>
      <w:tr>
        <w:trPr>
          <w:trHeight w:val="345" w:hRule="atLeast"/>
        </w:trPr>
        <w:tc>
          <w:tcPr>
            <w:tcW w:w="17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Probe 5</w:t>
            </w:r>
          </w:p>
        </w:tc>
        <w:tc>
          <w:tcPr>
            <w:tcW w:w="5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4 Period Change Maneuvers Performed Near Perigee @ 0.7 – 1.7 h Each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.0  h</w:t>
            </w:r>
          </w:p>
        </w:tc>
      </w:tr>
      <w:tr>
        <w:trPr>
          <w:trHeight w:val="315" w:hRule="atLeast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 Support</w:t>
            </w:r>
          </w:p>
        </w:tc>
        <w:tc>
          <w:tcPr>
            <w:tcW w:w="5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ntire Mission Duration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1.0  h</w:t>
            </w:r>
          </w:p>
        </w:tc>
      </w:tr>
    </w:tbl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he TDRSS support requirements are rather basic. The THEMIS probes carry a TDRSS compatible transponder that has been flown previously on FUSE and EO-1, and allows monitoring and control of the Probes via the S-Band Single Access (SSA) forward and return service. The telemetry and command data rates are both 1 kbps. The following tables summarize the link budget between the THEMIS Probes and TDRSS. THEMIS does not have any TDRSS tracking requirement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78425" cy="484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ince the Probes are in stable orbits, there is ample margin to schedule the near-perigee maneuvers depending upon availability of the TDRSS servic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DRSS H / I / J services are anticipated to be available during the 2006-2008 time frames. The THEMIS team is in contact with the CSOC representative to formulate a draft Project Level Service Agreement.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550" w:leader="none"/>
      </w:tabs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</w:rPr>
      <w:t>THEMIS</w:t>
    </w:r>
  </w:p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QUESTION 12</w:t>
      <w:tab/>
      <w:t>QUESTION AND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z0">
    <w:name w:val="WW8NumSt5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550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right" w:pos="85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odyTextIndent3">
    <w:name w:val="Body Text Indent 3"/>
    <w:basedOn w:val="Normal"/>
    <w:qFormat/>
    <w:pPr>
      <w:ind w:left="1260" w:hanging="54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x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23:40:00Z</dcterms:created>
  <dc:creator>prh</dc:creator>
  <dc:description/>
  <dc:language>en-US</dc:language>
  <cp:lastModifiedBy>Vassilis Angelopoulos</cp:lastModifiedBy>
  <cp:lastPrinted>2003-01-26T18:18:00Z</cp:lastPrinted>
  <dcterms:modified xsi:type="dcterms:W3CDTF">2003-01-27T02:18:00Z</dcterms:modified>
  <cp:revision>20</cp:revision>
  <dc:subject/>
  <dc:title>1</dc:title>
</cp:coreProperties>
</file>