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ING A MAST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o-I will store their data in a directory structur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  All decomutation software must be be able to acces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 file that keeps a time ordered list of A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We call this file "mastfile" but an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mastfile should give the start time, end time and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file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-11-18/00:00:36  94-11-18/23:59:38  /data/wi_lz_3dp_19941118_v0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 can be easily produced using the program "3dpfile"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a line similar to the above line for each data file lis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 Error messages are output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means of creating mastfile is to type the following at the UNIX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pfile /data/* | sort &gt; ma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a line for each data file in the /data directory,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order, and place the output in the file m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vestigator is responsible for maintaining their ow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fil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