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IND program was intended as a debugging tool for the wind_lib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.  However, it can be used to create simple ascii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utated data.  It accepts only a few si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stfile MAS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FILENAME should be the name of the master file that giv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3dp data.  This file is created by the program "3dp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mast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utputdir DIRNAME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"DIRNAME/" to be the string that is prepended to all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WI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" (empty;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egintime YY-MM-DD/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tarting time of interest.  trailing zeros are not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the last (most recent) dat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ndtime YY-MM-DD/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nd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eltat  NUM_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endtime.  specifies NUM_HOURS hours of data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 of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rint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printing flag so that data of format XXXX is dumped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ame "DIRNAME/XXXX".  This command should be run prior to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pecified time range of data into memory, printing the dat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nt command as i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 of data types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data option XXXX.  This routine is intended only for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t interface routines.  This command should be run after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COMM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FILE is the name of a file that contains any of the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