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verview P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overview plot window allows the user to select a probe and start and e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’s helpful if, after you generate an overview plot, create a copy of the plot by going to Edit-&gt;Subset-&gt;Page.  This way, you can delete/add panels, but still have the original overview plot available without having to regenerate it from scrat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:</w:t>
      </w:r>
    </w:p>
    <w:p>
      <w:pPr>
        <w:pStyle w:val="Normal"/>
        <w:rPr/>
      </w:pPr>
      <w:r>
        <w:rPr/>
        <w:t xml:space="preserve">Step 1:  Run the themis gui.  At the idl prompt, type </w:t>
      </w:r>
    </w:p>
    <w:p>
      <w:pPr>
        <w:pStyle w:val="Normal"/>
        <w:ind w:left="1080" w:hanging="0"/>
        <w:rPr/>
      </w:pP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/>
        <w:t>IDL&gt; thm_gui_new</w:t>
      </w:r>
    </w:p>
    <w:p>
      <w:pPr>
        <w:pStyle w:val="Normal"/>
        <w:rPr/>
      </w:pPr>
      <w:r>
        <w:rPr/>
        <w:t xml:space="preserve">Step 2:  From the Graph pull down menu, select Generate THEMIS Overview Plot...  </w:t>
      </w:r>
    </w:p>
    <w:p>
      <w:pPr>
        <w:pStyle w:val="Normal"/>
        <w:rPr/>
      </w:pPr>
      <w:r>
        <w:rPr/>
        <w:t>Step 3:  Select Probe ‘a’</w:t>
      </w:r>
    </w:p>
    <w:p>
      <w:pPr>
        <w:pStyle w:val="Normal"/>
        <w:rPr/>
      </w:pPr>
      <w:r>
        <w:rPr/>
        <w:t>Step 4:  Click Calendar icon and select start date 3/23/07 and end date 3/24/07</w:t>
      </w:r>
    </w:p>
    <w:p>
      <w:pPr>
        <w:pStyle w:val="Normal"/>
        <w:rPr/>
      </w:pPr>
      <w:r>
        <w:rPr/>
        <w:t xml:space="preserve">Step 5:  Click Apply and verify plots were created. </w:t>
      </w:r>
    </w:p>
    <w:p>
      <w:pPr>
        <w:pStyle w:val="Normal"/>
        <w:rPr/>
      </w:pPr>
      <w:r>
        <w:rPr/>
        <w:t>Step 6:  Click Cancel and verify window was closed</w:t>
      </w:r>
    </w:p>
    <w:p>
      <w:pPr>
        <w:pStyle w:val="Normal"/>
        <w:rPr/>
      </w:pPr>
      <w:r>
        <w:rPr/>
        <w:t>Step 7:  Repeat steps 2-5 for each probe (b,c,d,e)</w:t>
      </w:r>
    </w:p>
    <w:p>
      <w:pPr>
        <w:pStyle w:val="Normal"/>
        <w:rPr/>
      </w:pPr>
      <w:r>
        <w:rPr/>
        <w:t>Step 8:  Repeat Steps 2-5. For step 4 type start/end dates into the text boxes.  Use 1/1/2009 and 1/2/2009.</w:t>
      </w:r>
    </w:p>
    <w:p>
      <w:pPr>
        <w:pStyle w:val="Normal"/>
        <w:rPr/>
      </w:pPr>
      <w:r>
        <w:rPr/>
        <w:t>Step 9:  Repeat Step 8 using probe ‘d’</w:t>
      </w:r>
    </w:p>
    <w:p>
      <w:pPr>
        <w:pStyle w:val="Normal"/>
        <w:rPr/>
      </w:pPr>
      <w:r>
        <w:rPr/>
        <w:t>Step 10: Mark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 xml:space="preserve">Create markers in the overview plot using the default settings (one panel tracking)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>Turn track all panels on and create another marker that contains all pan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>Click on one of the markers and select Delete Marker from the Edit pull down menu. Verify the marker was dele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>Click on another marker and select Subset -&gt; Marker from the Edit pull down menu. Verify that the new window is correctly drawn.  Close the new window by typing Control-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>Create another maker on the new page. Click on the marker and select Subset -&gt; Marker from the Edit pull menu. Verify the new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rPr/>
      </w:pPr>
      <w:r>
        <w:rPr/>
        <w:t>Return to the original overview plot window.</w:t>
      </w:r>
    </w:p>
    <w:p>
      <w:pPr>
        <w:pStyle w:val="Normal"/>
        <w:rPr/>
      </w:pPr>
      <w:r>
        <w:rPr/>
        <w:t>Step 11: Rubber b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 xml:space="preserve">Create a rubber band box that contains all panels. Verify the new page is drawn correctly and return to original overview plots page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>Create a rubber band box that contains only panel 3. Verify the new page is correct. Do not return to original p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>Create another rubber band box in the single panel. Verify the new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>Return to the original overview plot wind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>Create a Rubber band box that contains markers and more than one panel. Verify new page. Do not return to original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rPr/>
      </w:pPr>
      <w:r>
        <w:rPr/>
        <w:t>Select the marker and delete it.</w:t>
      </w:r>
    </w:p>
    <w:p>
      <w:pPr>
        <w:pStyle w:val="Normal"/>
        <w:rPr/>
      </w:pPr>
      <w:r>
        <w:rPr/>
        <w:t>Step 12:  Click the ‘X’ button and verify the window was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3:  Make sure markers stay on intended panel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From an unedited overview plot</w:t>
      </w:r>
      <w:r>
        <w:rPr>
          <w:rFonts w:eastAsia="Times New Roman"/>
          <w:lang w:eastAsia="en-US"/>
        </w:rPr>
        <w:t>, open Layout Options and remove Panels 1 and 2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dd a new panel and change its row to Row 1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Add state data and click OK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In Track One Panel mode, try to create a new marker in the new panel, which should be at the top.  Make sure that the marker stays in the intended panel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SimSun;宋体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55:00Z</dcterms:created>
  <dc:creator> </dc:creator>
  <dc:description/>
  <cp:keywords/>
  <dc:language>en-US</dc:language>
  <cp:lastModifiedBy>Bryan Kerr</cp:lastModifiedBy>
  <cp:lastPrinted>2008-10-25T13:57:00Z</cp:lastPrinted>
  <dcterms:modified xsi:type="dcterms:W3CDTF">2009-04-30T18:49:00Z</dcterms:modified>
  <cp:revision>5</cp:revision>
  <dc:subject/>
  <dc:title>THEMIS GUI TEST SUITE</dc:title>
</cp:coreProperties>
</file>