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e Options windo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Summary.  </w:t>
      </w:r>
      <w:r>
        <w:rPr/>
        <w:t xml:space="preserve"> The page options panel allows the user to modify default settings associated with a graphic window, such as title fonts, color, text size, margins, and background color.  </w:t>
      </w:r>
      <w:r>
        <w:rPr>
          <w:sz w:val="23"/>
          <w:szCs w:val="23"/>
        </w:rPr>
        <w:t>This test suite is subject to frequent update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*After </w:t>
      </w:r>
      <w:r>
        <w:rPr>
          <w:b/>
          <w:sz w:val="23"/>
          <w:szCs w:val="23"/>
          <w:u w:val="single"/>
        </w:rPr>
        <w:t>each</w:t>
      </w:r>
      <w:r>
        <w:rPr>
          <w:sz w:val="23"/>
          <w:szCs w:val="23"/>
        </w:rPr>
        <w:t xml:space="preserve"> where a setting is changed the user should click Apply and verify that only the appropriate changes were made in the main window.*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Run the themis gui and load data:</w:t>
      </w:r>
    </w:p>
    <w:p>
      <w:pPr>
        <w:pStyle w:val="Normal"/>
        <w:ind w:left="720" w:hanging="0"/>
        <w:rPr/>
      </w:pPr>
      <w:r>
        <w:rPr/>
        <w:t>IDL&gt;</w:t>
      </w:r>
      <w:r>
        <w:rPr>
          <w:b/>
        </w:rPr>
        <w:t>.compile thm_gui_new</w:t>
      </w:r>
    </w:p>
    <w:p>
      <w:pPr>
        <w:pStyle w:val="Normal"/>
        <w:ind w:left="720" w:hanging="0"/>
        <w:rPr/>
      </w:pPr>
      <w:r>
        <w:rPr/>
        <w:t>IDL&gt;</w:t>
      </w:r>
      <w:r>
        <w:rPr>
          <w:b/>
        </w:rPr>
        <w:t>thm_gui_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From the Graph pull down menu, select Page Options… and verify that the window displays correctly without and data or pane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ose the Page Options win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Follow the steps in thm_ui_test_default_set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Select the Page Options item under the Graph pull down men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XT TAB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Text tab Page Tit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Type ‘This is a test‘ into the Page Title: text 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Click the token button and select D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Click Apply and verify that the page title was chang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Repeat Steps 6b-c for all the Tokens, Time, Year, and Day of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Click on the show title check box, click apply and verify the title is not display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Toggle the Show Title button back on, click apply, and verify the title is now display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In the Footer Title: text box enter ‘This is a footer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Repeat Steps 6e-f for the Show Footer check 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In the Font Styles selection section select ‘Courier’ for the Title font, type 20 in the Title size widget and click the color button and select 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Click apply and verify the title chang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Click the ‘X’ button and verify, the window was closed and all the changes made above 6a-i reverted to their original val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Select the Page Options window ag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Repeat Steps 6i-j for Footer with a font of Courier, size 20, color gre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Click OK and verify the changes were applied, committed, and the window clos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YOUT TAB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urn off locking in the layout pan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Select the Page Options window  and click the Layout 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Panel Arrang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Use the down arrow to change the vertical spacing to 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Click Apply and check that the panels are correctly spac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Repeat Steps 8a-b for vertical spacing enter a value of 1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Margins</w:t>
      </w:r>
    </w:p>
    <w:p>
      <w:pPr>
        <w:pStyle w:val="Normal"/>
        <w:ind w:left="1080" w:hanging="360"/>
        <w:rPr/>
      </w:pPr>
      <w:r>
        <w:rPr/>
        <w:t xml:space="preserve">a)  Change the Top margin by entering the value 2.0, click apply. </w:t>
      </w:r>
    </w:p>
    <w:p>
      <w:pPr>
        <w:pStyle w:val="Normal"/>
        <w:ind w:firstLine="720"/>
        <w:rPr/>
      </w:pPr>
      <w:r>
        <w:rPr/>
        <w:t>b)  Verify the top margin increased in size.</w:t>
      </w:r>
    </w:p>
    <w:p>
      <w:pPr>
        <w:pStyle w:val="Normal"/>
        <w:ind w:firstLine="720"/>
        <w:rPr/>
      </w:pPr>
      <w:r>
        <w:rPr/>
        <w:t>c)  Click Cancel.</w:t>
      </w:r>
    </w:p>
    <w:p>
      <w:pPr>
        <w:pStyle w:val="Normal"/>
        <w:ind w:firstLine="720"/>
        <w:rPr/>
      </w:pPr>
      <w:r>
        <w:rPr/>
        <w:t>d)  Repeat Steps 9a-c for Left, Right, and Bottom using values of 1.0, 1.5, and .25</w:t>
      </w:r>
    </w:p>
    <w:p>
      <w:pPr>
        <w:pStyle w:val="Normal"/>
        <w:ind w:left="720" w:hanging="0"/>
        <w:rPr/>
      </w:pPr>
      <w:r>
        <w:rPr/>
        <w:t>e)  Click OK and verify the changes were applied and the window clo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ackground co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Click the background color button and select light gr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Click the apply button and verify the background color was chang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Click the ok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2:11:00Z</dcterms:created>
  <dc:creator> </dc:creator>
  <dc:description/>
  <cp:keywords/>
  <dc:language>en-US</dc:language>
  <cp:lastModifiedBy>Bryan Kerr</cp:lastModifiedBy>
  <dcterms:modified xsi:type="dcterms:W3CDTF">2009-04-16T18:55:00Z</dcterms:modified>
  <cp:revision>3</cp:revision>
  <dc:subject/>
  <dc:title>THEMIS GUI TEST SUITE</dc:title>
</cp:coreProperties>
</file>