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MIS GUI TEST SUI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Interpola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u w:val="single"/>
        </w:rPr>
        <w:t>Summary:</w:t>
      </w:r>
      <w:r>
        <w:rPr>
          <w:sz w:val="23"/>
          <w:szCs w:val="23"/>
        </w:rPr>
        <w:t xml:space="preserve">   The Interpolate window, opened from the Data Processing window, contains the options available for interpolating over a data quantity’s x-axi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u w:val="single"/>
        </w:rPr>
        <w:t>TEST</w:t>
      </w:r>
      <w:r>
        <w:rPr>
          <w:sz w:val="23"/>
          <w:szCs w:val="23"/>
        </w:rPr>
        <w:t>:  This is written in the form of an outline of guidelines from which the tester can gain an idea as to the most basic items that should be reviewed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tart the gui:</w:t>
      </w:r>
    </w:p>
    <w:p>
      <w:pPr>
        <w:pStyle w:val="Normal"/>
        <w:ind w:left="720" w:hanging="0"/>
        <w:rPr/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.compile thm_gui_new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 xml:space="preserve">thm_gui_new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Load a variety of data.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Load both spectra and traces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Load data with varying cadence (e.g. gmag, fgh, fgl data are relatively dense, ask, state, and mom are less dense)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Load data with varying time ranges, some that don’t overlap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Widgets:  Test the widgets themselves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Checkboxes &amp; radiobuttons:  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eck that widgets sensitize/desensitize as expected, regardless of the order clicked.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Radio buttons should be exclusive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Spinners:  </w:t>
      </w:r>
    </w:p>
    <w:p>
      <w:pPr>
        <w:pStyle w:val="Normal"/>
        <w:numPr>
          <w:ilvl w:val="2"/>
          <w:numId w:val="1"/>
        </w:numPr>
        <w:rPr/>
      </w:pPr>
      <w:r>
        <w:rPr>
          <w:sz w:val="23"/>
          <w:szCs w:val="23"/>
        </w:rPr>
        <w:t>Status bar should be updated when the value is changed.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Invalid entries should be handled but not reset.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Match:</w:t>
      </w:r>
    </w:p>
    <w:p>
      <w:pPr>
        <w:pStyle w:val="Normal"/>
        <w:numPr>
          <w:ilvl w:val="2"/>
          <w:numId w:val="1"/>
        </w:numPr>
        <w:rPr/>
      </w:pPr>
      <w:r>
        <w:rPr>
          <w:sz w:val="23"/>
          <w:szCs w:val="23"/>
        </w:rPr>
        <w:t>Opens window containing data tree.</w:t>
      </w:r>
    </w:p>
    <w:p>
      <w:pPr>
        <w:pStyle w:val="Normal"/>
        <w:numPr>
          <w:ilvl w:val="2"/>
          <w:numId w:val="1"/>
        </w:numPr>
        <w:rPr/>
      </w:pPr>
      <w:r>
        <w:rPr>
          <w:sz w:val="23"/>
          <w:szCs w:val="23"/>
        </w:rPr>
        <w:t>OK should dismiss the window and update the label to the right.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ancel terminates the window.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alendar: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Both calendars should initialize with date of the last valid entry in the textbox.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tatus bar should be updated with validity of entry in text box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OK/Cancel: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OK should fail if selected option is incomplete (i.e. invalid number in selected spinner or no matching quantity selected).  User should be informed. 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ancel and Close(X) should terminate the window w/o altering the selected dat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Complete the following steps: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  <w:szCs w:val="23"/>
        </w:rPr>
        <w:t>With both spectra and traces.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Try processing multiple quantities at once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  <w:szCs w:val="23"/>
        </w:rPr>
        <w:t>Inspect the data from time to time; verify that the desired precision was reached.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At times it may be useful to delete created quantities using Manage Data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Basic Interpolate: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eck that varying numbers of points and cadences work.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A warning should be presented if the selection will decrease the time resolution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eck that the various types work (i.e. linear, quadratic, etc).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eck that time limits are applied.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Limits outside the data range should have no effect.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eck that suffixes are applied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Interpolate to data quantity.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horter time range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Interpolating to a quantity w/ a short range should truncate the result.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Longer time range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By default the result will have the same range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Extrapolate w/ NaNs will pad the data with NaNs to fill the range matched to.  This can be testing by locking to the panel.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Time limits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Limits within the data’s range will truncate the result.</w:t>
      </w:r>
    </w:p>
    <w:p>
      <w:pPr>
        <w:pStyle w:val="Normal"/>
        <w:numPr>
          <w:ilvl w:val="2"/>
          <w:numId w:val="1"/>
        </w:numPr>
        <w:rPr/>
      </w:pPr>
      <w:r>
        <w:rPr>
          <w:sz w:val="23"/>
          <w:szCs w:val="23"/>
        </w:rPr>
        <w:t>Limits outside the data’s range will only be applied to NaN extrapolation if it is used (i.e. the padding is truncated).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eck that the various types work (i.e. linear, quadratic, etc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60" w:leader="none"/>
          <w:tab w:val="left" w:pos="720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2:40:00Z</dcterms:created>
  <dc:creator>temp</dc:creator>
  <dc:description/>
  <cp:keywords/>
  <dc:language>en-US</dc:language>
  <cp:lastModifiedBy>A.A. Flores</cp:lastModifiedBy>
  <cp:lastPrinted>2008-10-25T13:57:00Z</cp:lastPrinted>
  <dcterms:modified xsi:type="dcterms:W3CDTF">2009-05-28T23:27:00Z</dcterms:modified>
  <cp:revision>3</cp:revision>
  <dc:subject/>
  <dc:title>THEMIS GUI TEST SUITE</dc:title>
</cp:coreProperties>
</file>