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Z Axis Option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Z Axis Options allow the user to edit Z axis scaling, color scheme, and label formatting.</w:t>
      </w:r>
      <w:r>
        <w:rPr/>
        <w:t xml:space="preserve">  </w:t>
      </w:r>
      <w:r>
        <w:rPr>
          <w:sz w:val="23"/>
          <w:szCs w:val="23"/>
        </w:rPr>
        <w:t>This test suite is subject to frequent updat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*After </w:t>
      </w:r>
      <w:r>
        <w:rPr>
          <w:b/>
          <w:sz w:val="23"/>
          <w:szCs w:val="23"/>
          <w:u w:val="single"/>
        </w:rPr>
        <w:t>each</w:t>
      </w:r>
      <w:r>
        <w:rPr>
          <w:sz w:val="23"/>
          <w:szCs w:val="23"/>
        </w:rPr>
        <w:t xml:space="preserve"> step where a setting is changed the user should click Apply and verify that only the appropriate changes were made in the main window.*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Run the themis gui and load data; at the idl prompt, type 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Open the Z Axis Options window:   Graph &gt; Z Axis Options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s no data has been loaded, the panels pull down menu should be empty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lick Cancel to return to the main window.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Follow the steps in thm_ui_test_default_set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sz w:val="23"/>
          <w:szCs w:val="23"/>
        </w:rPr>
        <w:t>the Z Axis Options window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Settings Tab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the Panels pull down menu and select panel 2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/>
        <w:t>Color Table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/>
        <w:t>Select the Cool color table and verify the sample color bar on the right hand side of the window changed colors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/>
        <w:t>Click apply and verify the second panel changed colors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/>
        <w:t>Repeat Steps 8a-b for each color table, Hot, Copper, Extreme Hot-Cold, Gray, and Rainbow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/>
        <w:t>Click cancel and verify that the second panel returned to the original color table (THEMIS color table is the default)</w:t>
      </w:r>
    </w:p>
    <w:p>
      <w:pPr>
        <w:pStyle w:val="Normal"/>
        <w:numPr>
          <w:ilvl w:val="0"/>
          <w:numId w:val="1"/>
        </w:numPr>
        <w:rPr/>
      </w:pPr>
      <w:r>
        <w:rPr/>
        <w:t>Scaling</w:t>
      </w:r>
    </w:p>
    <w:p>
      <w:pPr>
        <w:pStyle w:val="Normal"/>
        <w:numPr>
          <w:ilvl w:val="1"/>
          <w:numId w:val="1"/>
        </w:numPr>
        <w:rPr/>
      </w:pPr>
      <w:r>
        <w:rPr/>
        <w:t>Under the Graph pull down menu select the Z Axis options window</w:t>
      </w:r>
    </w:p>
    <w:p>
      <w:pPr>
        <w:pStyle w:val="Normal"/>
        <w:numPr>
          <w:ilvl w:val="1"/>
          <w:numId w:val="1"/>
        </w:numPr>
        <w:rPr/>
      </w:pPr>
      <w:r>
        <w:rPr/>
        <w:t>Select the Linear Button in the scaling section</w:t>
      </w:r>
    </w:p>
    <w:p>
      <w:pPr>
        <w:pStyle w:val="Normal"/>
        <w:numPr>
          <w:ilvl w:val="1"/>
          <w:numId w:val="1"/>
        </w:numPr>
        <w:rPr/>
      </w:pPr>
      <w:r>
        <w:rPr/>
        <w:t>Click the apply button and verify changes</w:t>
      </w:r>
    </w:p>
    <w:p>
      <w:pPr>
        <w:pStyle w:val="Normal"/>
        <w:numPr>
          <w:ilvl w:val="1"/>
          <w:numId w:val="1"/>
        </w:numPr>
        <w:rPr/>
      </w:pPr>
      <w:r>
        <w:rPr/>
        <w:t>Repeat Steps 9a-b for Natural Log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Placement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the top button in the Placement section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Apply and verify the changes were made in the placement of the color bar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Click the ‘X’ cancel window button and verify that the window is closed and that panel 2 reverted to the original placement.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the Z Axis options window again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epeat Steps 10a-b for each of the placement buttons, bottom, left, right, and do not show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ange the number of ticks by clicking the arrow up key and selecting a value of 10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apply button and verify changes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nter a value of 5 into the Number ticks text box and click apply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ok button and verify that changes were committed and the window is closed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the Z Axis options window again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nter a negative number into the ticks spinner widget and verify that it is not accepted and the program does not crash, and the user notified of the problem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epeat Step 12a) but enter ‘a’ into the spinn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xt Tab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the Graph Pull down menu Z Axis options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Select panel 2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Text Tab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Font pull down menu and choose Courier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ange the size of the font to 20 by clicking the up arrow keys in the size spinner widget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a format of Bold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color button and select the color purple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Horizontal button in the Orientation box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Apply button and verify the changes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epeat steps a-f for fonts Helvetica and Symbol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Repeat step 15a-g for the Annotation section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another panel from the drop down menu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the OK button and verify that the changes were committed and the window closed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3:12:00Z</dcterms:created>
  <dc:creator>temp</dc:creator>
  <dc:description/>
  <cp:keywords/>
  <dc:language>en-US</dc:language>
  <cp:lastModifiedBy> </cp:lastModifiedBy>
  <cp:lastPrinted>2008-10-25T13:57:00Z</cp:lastPrinted>
  <dcterms:modified xsi:type="dcterms:W3CDTF">2009-01-16T19:51:00Z</dcterms:modified>
  <cp:revision>22</cp:revision>
  <dc:subject/>
  <dc:title>THEMIS GUI TEST SUITE</dc:title>
</cp:coreProperties>
</file>