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M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purpose of this test is to run MOM data through the system using the most common features and functions. This is a shorter version than the extended version for FGM data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rPr/>
      </w:pPr>
      <w:r>
        <w:rPr/>
        <w:t xml:space="preserve">Step 1:  Run the themis gui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.full_reset_sess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.compile thm_gui_new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thm_gui_ne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DATA:</w:t>
      </w:r>
    </w:p>
    <w:p>
      <w:pPr>
        <w:pStyle w:val="Normal"/>
        <w:rPr/>
      </w:pPr>
      <w:r>
        <w:rPr/>
        <w:t>Step 2:  Load data MOM dat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Select the Load THEMIS Data option under the file pull down men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Use the instrument type droplist and select MOM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Enter Time Rang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Start Time of 2008-07-23/00:00:00.00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Stop Time of 2008-07-24/00:00:00.00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In the probes list box choose probes A-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 xml:space="preserve">And in level 2 box select ‘*’ (all)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Check that the correct types are displaying in the message bar at the bottom of the pag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Click on the top arrow (pointing towards the Data Loaded List Box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Should see level 2 MOM data for all prob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Click on the Done button below the Data Loaded List Box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LOT DATA:</w:t>
      </w:r>
    </w:p>
    <w:p>
      <w:pPr>
        <w:pStyle w:val="Normal"/>
        <w:rPr/>
      </w:pPr>
      <w:r>
        <w:rPr/>
        <w:t>Step 3:  Plotting MOM dat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Click the Plot Data button or select Plot/Layout Options under the Graph pull down menu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Click the Add button on the far right side of the window in the panels section (this will add a new panel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Expand the Y-Axis tree and select tha_peim_flux; click the add button next to the Y-Axis list box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Repeat 3b-d for all probe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Check that there are 5 panels displayed with the correct labels/annotations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Y PLOTS:</w:t>
      </w:r>
    </w:p>
    <w:p>
      <w:pPr>
        <w:pStyle w:val="Normal"/>
        <w:rPr/>
      </w:pPr>
      <w:r>
        <w:rPr/>
        <w:t>Step 4:  Change X Axis Setting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/>
      </w:pPr>
      <w:r>
        <w:rPr/>
        <w:t>Under the graph pull down menu, select Axis Options…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/>
      </w:pPr>
      <w:r>
        <w:rPr/>
        <w:t>Click on the Ticks Tab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Deselect the Auto check box for major and minor ticks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For major ticks select units of hours and enter 4 in the spinner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For minor ticks select units of minutes and enter 40 in the spinner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On the Tick Style Droplist select ‘Outside’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OK</w:t>
      </w:r>
    </w:p>
    <w:p>
      <w:pPr>
        <w:pStyle w:val="Normal"/>
        <w:rPr/>
      </w:pPr>
      <w:r>
        <w:rPr/>
        <w:t>Step 5:  Add Variable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/>
      </w:pPr>
      <w:r>
        <w:rPr/>
        <w:t>Under the graph pull down menu, select Variable Options…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/>
      </w:pPr>
      <w:r>
        <w:rPr/>
        <w:t>Click on the Plus button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on the THEMIS plus branch, THA branch, MOM branch, peim_flux branch down to the tha_peim_flux_data lowest level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Shift-Click to select the 3 peim_flux x/y/z value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OK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/>
      </w:pPr>
      <w:r>
        <w:rPr/>
        <w:t>On the Variables window click the OK button and check that the requested variables are displayed with the proper format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ALYSIS:</w:t>
      </w:r>
    </w:p>
    <w:p>
      <w:pPr>
        <w:pStyle w:val="Normal"/>
        <w:rPr/>
      </w:pPr>
      <w:r>
        <w:rPr/>
        <w:t>Step 6:  Under the Analysis pull down menu Select the Data Processing… optio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In the left most tree Ctrl-Click to select all the peim_mftens data (all probes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right arrow button, all 5 data sets should be listed in the right hand text box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Subtract Average button (should have 5 new variables with –d appended to the nam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Subtract Median button (should have 5 new variables with –d-m appended to the nam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Smooth Data… button, use the default values (new variables should have -d-m-sm_61 appended to the name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High Pass Filter… button, use the default values (new variables should have -d-m-sm_61_hpf60 appended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Block Average… button, use the default values (new variables should have -d-m-sm_61_hpf60-av_60 appended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Clear Active button on the data analysis window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Re-select the peim_mftens data for all probe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Clip button, enter 200.0 and -200.0 for max and min values (new variables should have –clip appended to their name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Deflag button, select the interpolate option (new variables should have –clip-deflag-linear appended to their name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 xml:space="preserve">Click the Degap button, </w:t>
      </w:r>
      <w:r>
        <w:rPr>
          <w:b/>
        </w:rPr>
        <w:t>use 5.0 s for the Time Inteval</w:t>
      </w:r>
      <w:r>
        <w:rPr/>
        <w:t xml:space="preserve"> (new variables should have –clip-deflag-linear-degap appended to their name, if no gaps exist there may be no new variables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Clean Spikes button (new variables should have –clip-deflag-linear-degap-despiked appended to their name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Time Derivative button (new variables should have –clip-deflag-linear-degap-despiked -ddt appended to their name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Clear Active button on the data analysis window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Select thc_peim_flux from the left hand text box and click the right arrow ke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Select the Wavelet Transform button, enter 2008-07-23/16:00:00 for the start time and 2008-07-23/19:00:00 for the stop time.  If you have enough memory, the click Continue in the memory dialog box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Click the Clear Active button on the data analysis window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Select thb_peim_flux from the left hand tree and click the right arrow ke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/>
        <w:t>Select the D Power Spectrum button (should have 3 new variables _x,y,z_dpwrspc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Click Done.</w:t>
      </w:r>
    </w:p>
    <w:p>
      <w:pPr>
        <w:pStyle w:val="Normal"/>
        <w:rPr/>
      </w:pPr>
      <w:r>
        <w:rPr/>
        <w:t>Step 7:  Under the Analysis pull down menu select the Calculate opt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Select tha_peim_velocity_dsl from the Insert Field tree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Add “_re” to the name, type ” =”, click tha_peim_velocity_dsl again, and type /6374.4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Equation should look like "tha_peim_velocity_dsl _re"="tha_peim_velocity_dsl"/6374.4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Click the run butt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Scroll down the insert field list – the new variable tha_peim_velocity_dsl_re_time/x/y/z should be ther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Click OK</w:t>
      </w:r>
    </w:p>
    <w:p>
      <w:pPr>
        <w:pStyle w:val="Normal"/>
        <w:rPr/>
      </w:pPr>
      <w:r>
        <w:rPr/>
        <w:t>Step 8: Make sure Page 1 is selected (Pages dropdown menu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 xml:space="preserve">Under the Analysis pull down menu select the Nudge Traces option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Select the first pane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Select tha_peim_flux_y in the Trace droplis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Enter 5 into the amount box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Select units of hou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Click appl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Check that the _2 trace (red) moved ~5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ES</w:t>
      </w:r>
      <w:r>
        <w:rPr/>
        <w:t>:</w:t>
      </w:r>
    </w:p>
    <w:p>
      <w:pPr>
        <w:pStyle w:val="Normal"/>
        <w:rPr/>
      </w:pPr>
      <w:r>
        <w:rPr/>
        <w:t>Step 9: Save a THEMIS GUI document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/>
      </w:pPr>
      <w:r>
        <w:rPr/>
        <w:t>Select Page 1 under the Pages pull down menu, if not already selected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/>
      </w:pPr>
      <w:r>
        <w:rPr/>
        <w:t>Under the File pull down menu select Save THEMIS Document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/>
      </w:pPr>
      <w:r>
        <w:rPr/>
        <w:t>Use the default file name and click on the save button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/>
      </w:pPr>
      <w:r>
        <w:rPr/>
        <w:t>Check that a file was created and that it has readable contents (should look like an xml document)</w:t>
      </w:r>
    </w:p>
    <w:p>
      <w:pPr>
        <w:pStyle w:val="Normal"/>
        <w:rPr/>
      </w:pPr>
      <w:r>
        <w:rPr/>
        <w:t>Step 10:  Save Data As…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Under the File pull down menu on the main gui, select the Save Data as… opti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In the datasets text box select thd_peim_flux dataset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Click the Save as ASCII data file check box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Click the Save butt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In the file dialog window, enter t1 for the file nam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Click the save butt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Check that the file exist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Check that the contents are valid. This file is readable as a text file or in Exc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LOT RESULTS</w:t>
      </w:r>
      <w:r>
        <w:rPr/>
        <w:t>:</w:t>
      </w:r>
    </w:p>
    <w:p>
      <w:pPr>
        <w:pStyle w:val="Normal"/>
        <w:rPr/>
      </w:pPr>
      <w:r>
        <w:rPr/>
        <w:t xml:space="preserve">Step 11: Plot th(a-e)_peim_flux-d-m-sm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Create a new page (There is a Create New Page button on the main GUI or select  the New option under the Pages pull down menu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Click the Plot Data button or select Plot/Layout Options under the graph menu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From the y axis tree box, select tha_peim_mftens-d-m-sm_61-hpf60-av_6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Click the ‘Add -&gt;’ butt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Repeat Steps 11c-e for the other 4 probes (if applicable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Click the OK butt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Under the File pull down menu select Print Setup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Select the printer you want to print to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Close the page</w:t>
      </w:r>
    </w:p>
    <w:p>
      <w:pPr>
        <w:pStyle w:val="Normal"/>
        <w:rPr/>
      </w:pPr>
      <w:r>
        <w:rPr/>
        <w:t>Step 12: Repeat Step 11a-n for th(a-e) –deflag-linear-degap-despiked-ddt</w:t>
      </w:r>
    </w:p>
    <w:p>
      <w:pPr>
        <w:pStyle w:val="Normal"/>
        <w:rPr/>
      </w:pPr>
      <w:r>
        <w:rPr/>
        <w:t>Step 13: Repeat Step 11a-n for th(c) –wv-pow, but click “Spectra” after step 11b, and make a panel for each x/y/z axis.</w:t>
      </w:r>
    </w:p>
    <w:p>
      <w:pPr>
        <w:pStyle w:val="Normal"/>
        <w:rPr/>
      </w:pPr>
      <w:r>
        <w:rPr/>
        <w:t>Step 14: Repeat Step 11a-n for th(b) –dpwrspc, but proceed as in Step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xx" w:bidi="ar-SA"/>
    </w:rPr>
  </w:style>
  <w:style w:type="character" w:styleId="WW8Num8z2">
    <w:name w:val="WW8Num8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9:29:00Z</dcterms:created>
  <dc:creator> </dc:creator>
  <dc:description/>
  <dc:language>en-US</dc:language>
  <cp:lastModifiedBy>mfeuerstein</cp:lastModifiedBy>
  <cp:lastPrinted>2008-12-18T11:39:00Z</cp:lastPrinted>
  <dcterms:modified xsi:type="dcterms:W3CDTF">2009-02-19T17:26:00Z</dcterms:modified>
  <cp:revision>56</cp:revision>
  <dc:subject/>
  <dc:title>THEMIS GUI TEST SUITE</dc:title>
</cp:coreProperties>
</file>