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MIS GUI TEST SUI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age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Summary:</w:t>
      </w:r>
      <w:r>
        <w:rPr>
          <w:sz w:val="23"/>
          <w:szCs w:val="23"/>
        </w:rPr>
        <w:t xml:space="preserve">   The pages menu allows the user to toggle back and forth between multiple pages. The user can also create pages and/or delete existing pag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EST 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Step 1: Run the themis gui and load data; at the idl prompt, type </w:t>
      </w:r>
    </w:p>
    <w:p>
      <w:pPr>
        <w:pStyle w:val="Normal"/>
        <w:ind w:left="720" w:firstLine="720"/>
        <w:rPr/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.compile thm_gui_new</w:t>
      </w:r>
    </w:p>
    <w:p>
      <w:pPr>
        <w:pStyle w:val="Normal"/>
        <w:ind w:left="720" w:firstLine="720"/>
        <w:rPr>
          <w:b/>
          <w:b/>
          <w:sz w:val="23"/>
          <w:szCs w:val="23"/>
        </w:rPr>
      </w:pPr>
      <w:r>
        <w:rPr>
          <w:sz w:val="23"/>
          <w:szCs w:val="23"/>
        </w:rPr>
        <w:t>IDL&gt;</w:t>
      </w:r>
      <w:r>
        <w:rPr>
          <w:b/>
          <w:sz w:val="23"/>
          <w:szCs w:val="23"/>
        </w:rPr>
        <w:t>thm_gui_ne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2: Follow the steps in thm_ui_test_default_setup test suite to load and plot da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3: Create new page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Under the Page pull down menu click on New page and verify a blank page is displayed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nder the Graph pull down menu select Plot/Layout Options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elect the Add button on the right hand side of the window next to the panels text box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In the YAxis box select tha_state_pos_x/y/z. Use Shift/Click to select all three values at one time.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Verify the new page contains the requested dat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4: Repeat step 3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5: Under the page pull down menu select Page 1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In page 1 click and drag the cursor in panel 1 and 2 and release the button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Under the Page pull down menu select the New option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There should now be 4 pages in the pull down menu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Click on each page and verify that the correct plots/page is displayed</w:t>
      </w:r>
    </w:p>
    <w:p>
      <w:pPr>
        <w:pStyle w:val="Normal"/>
        <w:rPr/>
      </w:pPr>
      <w:r>
        <w:rPr>
          <w:sz w:val="23"/>
          <w:szCs w:val="23"/>
        </w:rPr>
        <w:t>Step 6: Close pages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Under the Page pull down menu select Page 3: and click the Close option under the Page pull down menu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Verify that only 3 pages exist, Pages 1, 2, and 4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Under the Page pull down menu select Page 1: and click the Close option under the File pull down menu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Verify that only 2 pages exist, Pages 2, and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7: Create a subset page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 xml:space="preserve">Under the Page pull down menu select Page 4: 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Under the Edit pull down menu select Subset-&gt;Page and verify that a new page, Page 5: was created and that it is a duplicate of Page 4: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elect Page 1 from the Pages pull down menu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Create two markers, one with the Track All options selected (Graph pull down menu) and the other with Track One Panel selected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Click a marker to select it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From the Edit menu select Subset &gt; Marker.  A new page should be created from the marker selection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turn to the original page and repeat steps 7e-r with at least one other marker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turn to the original page and repeat step 7b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ep 8: Rubberbanding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and drag to select an area on the first page.  This should create a new page containing the contents of the selection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epeats step 8a for at least one more page.</w:t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sz w:val="23"/>
          <w:szCs w:val="23"/>
        </w:rPr>
        <w:t xml:space="preserve">Step 9: Close all remaining pages in random order.  Check that no numbering errors occu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ON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21:00Z</dcterms:created>
  <dc:creator>temp</dc:creator>
  <dc:description/>
  <cp:keywords/>
  <dc:language>en-US</dc:language>
  <cp:lastModifiedBy>temp</cp:lastModifiedBy>
  <cp:lastPrinted>2008-10-25T13:57:00Z</cp:lastPrinted>
  <dcterms:modified xsi:type="dcterms:W3CDTF">2009-03-25T00:27:00Z</dcterms:modified>
  <cp:revision>12</cp:revision>
  <dc:subject/>
  <dc:title>THEMIS GUI TEST SUITE</dc:title>
</cp:coreProperties>
</file>