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Nudge Trace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nudge window allows the user to specify a time range (down to seconds resolution) and trace that they want to move forward or backward in tim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Step1:  Run the themis gui and load data; at the idl prompt, type 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firstLine="720"/>
        <w:rPr>
          <w:b/>
          <w:b/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Follow the steps in thm_ui_test_default_setup to load/plot data</w:t>
      </w:r>
    </w:p>
    <w:p>
      <w:pPr>
        <w:pStyle w:val="Normal"/>
        <w:rPr/>
      </w:pPr>
      <w:r>
        <w:rPr>
          <w:sz w:val="23"/>
          <w:szCs w:val="23"/>
        </w:rPr>
        <w:t>Step 3: Under the Analysis pull down menu select Nudge Traces…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elect Panel 1: in the Panel drop list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Select ‘tha_fgs_dsl_x’ from the Trace drop list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Use the up arrows to select 3 for amount of time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Click the Hours button from the Units buttons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Click apply and verify that the fgs_x line was moved forward by 3 hours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Repeat steps 3a-e using a value of -3, select ‘tha_fgs_dsl_x_3_hr’ from the Trace drop list, and verify the line was moved backward by 3 hours. 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Repeat Steps 3a-e for Panel 3 and trace ‘tha_state_pos_y’.</w:t>
      </w:r>
    </w:p>
    <w:p>
      <w:pPr>
        <w:pStyle w:val="Normal"/>
        <w:rPr/>
      </w:pPr>
      <w:r>
        <w:rPr>
          <w:sz w:val="23"/>
          <w:szCs w:val="23"/>
        </w:rPr>
        <w:t>Step 4: Click the Done button and return to the main window.</w:t>
      </w:r>
    </w:p>
    <w:p>
      <w:pPr>
        <w:pStyle w:val="Normal"/>
        <w:rPr/>
      </w:pPr>
      <w:r>
        <w:rPr>
          <w:sz w:val="23"/>
          <w:szCs w:val="23"/>
        </w:rPr>
        <w:t>Step 5:  Repeat Step 3 but use the ‘X’ button to close the window</w:t>
      </w:r>
    </w:p>
    <w:p>
      <w:pPr>
        <w:pStyle w:val="Normal"/>
        <w:rPr/>
      </w:pPr>
      <w:r>
        <w:rPr>
          <w:sz w:val="23"/>
          <w:szCs w:val="23"/>
        </w:rPr>
        <w:t>Step 6: Under the Analysis pull down menu select the Nudge Traces… option again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Repeat Step 3 for each of  the remain time units using an value of -3600 for seconds, 120 for minutes, and 0.03 for days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Enter ‘test’ into the Amount box and verify that the spinner widget would not accept alphanumeric text.</w:t>
      </w:r>
    </w:p>
    <w:p>
      <w:pPr>
        <w:pStyle w:val="Normal"/>
        <w:rPr/>
      </w:pPr>
      <w:r>
        <w:rPr>
          <w:sz w:val="23"/>
          <w:szCs w:val="23"/>
        </w:rPr>
        <w:t>Step 7: Click the Done button and verify the window was closed and that the last changes were preserved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ON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02:00Z</dcterms:created>
  <dc:creator>temp</dc:creator>
  <dc:description/>
  <cp:keywords/>
  <dc:language>en-US</dc:language>
  <cp:lastModifiedBy>Bryan Kerr</cp:lastModifiedBy>
  <cp:lastPrinted>2008-10-25T13:57:00Z</cp:lastPrinted>
  <dcterms:modified xsi:type="dcterms:W3CDTF">2009-02-19T18:24:00Z</dcterms:modified>
  <cp:revision>11</cp:revision>
  <dc:subject/>
  <dc:title>THEMIS GUI TEST SUITE</dc:title>
</cp:coreProperties>
</file>