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fault Setup - Load Test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is is a general suite to load various quantities as test data for use in other test suites.  The data loaded is similar to the old ‘Example Data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u w:val="single"/>
        </w:rPr>
      </w:pPr>
      <w:r>
        <w:rPr>
          <w:u w:val="single"/>
        </w:rPr>
        <w:t>OPEN THE THEMIS GUI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 xml:space="preserve">At the idl prompt, type </w:t>
      </w:r>
    </w:p>
    <w:p>
      <w:pPr>
        <w:pStyle w:val="Normal"/>
        <w:ind w:left="810" w:hanging="0"/>
        <w:rPr/>
      </w:pPr>
      <w:r>
        <w:rPr>
          <w:rFonts w:eastAsia="Times New Roman"/>
        </w:rPr>
        <w:t xml:space="preserve">     </w:t>
      </w:r>
      <w:r>
        <w:rPr/>
        <w:t>IDL&gt;</w:t>
      </w:r>
      <w:r>
        <w:rPr>
          <w:b/>
          <w:bCs/>
        </w:rPr>
        <w:t>.full_reset_session</w:t>
      </w:r>
    </w:p>
    <w:p>
      <w:pPr>
        <w:pStyle w:val="Normal"/>
        <w:ind w:left="1080" w:hanging="0"/>
        <w:rPr/>
      </w:pPr>
      <w:r>
        <w:rPr/>
        <w:t>IDL&gt;.</w:t>
      </w:r>
      <w:r>
        <w:rPr>
          <w:b/>
        </w:rPr>
        <w:t>compile thm_gui_new</w:t>
      </w:r>
    </w:p>
    <w:p>
      <w:pPr>
        <w:pStyle w:val="Normal"/>
        <w:ind w:left="1080" w:hanging="0"/>
        <w:rPr/>
      </w:pPr>
      <w:r>
        <w:rPr/>
        <w:t xml:space="preserve">IDL&gt; </w:t>
      </w:r>
      <w:r>
        <w:rPr>
          <w:b/>
          <w:bCs/>
        </w:rPr>
        <w:t>thm_gui_new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u w:val="single"/>
        </w:rPr>
      </w:pPr>
      <w:r>
        <w:rPr>
          <w:u w:val="single"/>
        </w:rPr>
        <w:t>LOAD FGM DATA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/>
        <w:t>From the file pull down menu select Load THEMIS Data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/>
        <w:t>Select FGM under instrument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/>
        <w:t>Select Probe A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/>
        <w:t>Under Level 2 data select fgh_dsl and fgs_dsl (by ctrl+clicking)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/>
        <w:t>Click the Right arrow to add the quantities.  Once loaded expand the tree view to the right to verify the data was loaded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u w:val="single"/>
        </w:rPr>
      </w:pPr>
      <w:r>
        <w:rPr>
          <w:u w:val="single"/>
        </w:rPr>
        <w:t>LOAD ESA DAT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/>
      </w:pPr>
      <w:r>
        <w:rPr/>
        <w:t>With the Load THEMIS Data window open, select ESA under instrument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/>
      </w:pPr>
      <w:r>
        <w:rPr/>
        <w:t>Select probe 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/>
      </w:pPr>
      <w:r>
        <w:rPr/>
        <w:t>Select peif_en_eflux and peib_en_eflux under Level 2 data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/>
      </w:pPr>
      <w:r>
        <w:rPr/>
        <w:t>Click the Right arrow and check the data was loaded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u w:val="single"/>
        </w:rPr>
      </w:pPr>
      <w:r>
        <w:rPr>
          <w:u w:val="single"/>
        </w:rPr>
        <w:t>LOAD SST DATA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ind w:left="720" w:hanging="420"/>
        <w:rPr/>
      </w:pPr>
      <w:r>
        <w:rPr/>
        <w:t>Repeat step 3 with the SST instrument, selecting psif_en_eflux at step c (psef_en_eflux will also get loaded)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u w:val="single"/>
        </w:rPr>
      </w:pPr>
      <w:r>
        <w:rPr>
          <w:u w:val="single"/>
        </w:rPr>
        <w:t>LOAD STATE DATA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ind w:left="720" w:hanging="390"/>
        <w:rPr/>
      </w:pPr>
      <w:r>
        <w:rPr/>
        <w:t>With the Load THEMIS Data window open, select STATE under instrument.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ind w:left="720" w:hanging="390"/>
        <w:rPr/>
      </w:pPr>
      <w:r>
        <w:rPr/>
        <w:t>Select Probe A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ind w:left="720" w:hanging="390"/>
        <w:rPr/>
      </w:pPr>
      <w:r>
        <w:rPr/>
        <w:t>Select pos and vel under Level 1 data.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ind w:left="720" w:hanging="390"/>
        <w:rPr/>
      </w:pPr>
      <w:r>
        <w:rPr/>
        <w:t>Click the Right arrow and check the data was loaded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ind w:left="720" w:hanging="390"/>
        <w:rPr/>
      </w:pPr>
      <w:r>
        <w:rPr/>
        <w:t>Click Done to close the window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u w:val="single"/>
        </w:rPr>
      </w:pPr>
      <w:r>
        <w:rPr>
          <w:u w:val="single"/>
        </w:rPr>
        <w:t>PLOT DATA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From the Graph pull down menu select Plot/Layout Options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On the right side under Panels click Add 3 times to create 3 new panels.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Expand the tree on the left side under Y-Axis so that all the loaded data is visible.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With Panel 1 selected on the right, select both tha_fgh_dsl and tha_fgs_dsl quantities (ctrl+click) then click the Add-&gt; button to add the plots to Panel 1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With Panel 3 selected on the right, select tha_state_pos then click the Add-&gt; button to add the plots to Panel 3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Click the Spectra button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With Panel 2 selected on the right, select peif_en_eflux and psif_en_eflux data quantities and click Add-&gt;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With Panel 2 still selected, select peib_en_eflux data quantity and click Add-&gt;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u w:val="single"/>
        </w:rPr>
      </w:pPr>
      <w:r>
        <w:rPr>
          <w:u w:val="single"/>
        </w:rPr>
        <w:t>ADD VARIABLES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From the Graph pull down menu select Variable options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Select panel 3 from the pull down menu (actually it should be selected b/c the panels are locked).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Click the + button to add variable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When the variable tree appears expand to probe a, state, tha_state_pos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Select tha_state_pos_data_x/y/z and click OK.  This should add three quantities *_x/y/z to the variables list.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10" w:leader="none"/>
        </w:tabs>
        <w:rPr/>
      </w:pPr>
      <w:r>
        <w:rPr/>
        <w:t>Click OK to close Variable Options and check that the variables are now listed under panel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est data is now loaded and ready fo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0"/>
        </w:tabs>
        <w:ind w:left="810" w:hanging="39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8:22:00Z</dcterms:created>
  <dc:creator>temp</dc:creator>
  <dc:description/>
  <cp:keywords/>
  <dc:language>en-US</dc:language>
  <cp:lastModifiedBy>mfeuerstein</cp:lastModifiedBy>
  <dcterms:modified xsi:type="dcterms:W3CDTF">2009-04-17T00:13:00Z</dcterms:modified>
  <cp:revision>8</cp:revision>
  <dc:subject/>
  <dc:title/>
</cp:coreProperties>
</file>