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MIS GUI TEST SUIT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Line Options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  <w:u w:val="single"/>
        </w:rPr>
        <w:t>Summary:</w:t>
      </w:r>
      <w:r>
        <w:rPr>
          <w:sz w:val="23"/>
          <w:szCs w:val="23"/>
        </w:rPr>
        <w:t xml:space="preserve">   The line options window allows the user to modify the color, style, symbol, and frequency of symbol for an individual line or trac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TEST :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Step 1: Run the themis gui and load data; at the idl prompt, type </w:t>
      </w:r>
    </w:p>
    <w:p>
      <w:pPr>
        <w:pStyle w:val="Normal"/>
        <w:rPr/>
      </w:pPr>
      <w:r>
        <w:rPr>
          <w:rFonts w:eastAsia="Times New Roman"/>
          <w:sz w:val="23"/>
          <w:szCs w:val="23"/>
        </w:rPr>
        <w:t xml:space="preserve">                         </w:t>
      </w:r>
      <w:r>
        <w:rPr>
          <w:sz w:val="23"/>
          <w:szCs w:val="23"/>
        </w:rPr>
        <w:t>IDL&gt;</w:t>
      </w:r>
      <w:r>
        <w:rPr>
          <w:b/>
          <w:bCs/>
          <w:sz w:val="23"/>
          <w:szCs w:val="23"/>
        </w:rPr>
        <w:t>.full_reset_session</w:t>
      </w:r>
    </w:p>
    <w:p>
      <w:pPr>
        <w:pStyle w:val="Normal"/>
        <w:ind w:left="720" w:firstLine="720"/>
        <w:rPr/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.compile thm_gui_new</w:t>
      </w:r>
    </w:p>
    <w:p>
      <w:pPr>
        <w:pStyle w:val="Normal"/>
        <w:ind w:left="720" w:firstLine="720"/>
        <w:rPr/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thm_gui_new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2: Follow the steps in thm_ui_test_default_setup</w:t>
      </w:r>
    </w:p>
    <w:p>
      <w:pPr>
        <w:pStyle w:val="Normal"/>
        <w:rPr/>
      </w:pPr>
      <w:r>
        <w:rPr>
          <w:sz w:val="23"/>
          <w:szCs w:val="23"/>
        </w:rPr>
        <w:t>Step 3: Under the Edit pull down menu, select Subset-&gt;Page (this should create a copy of the current window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4: Under the Graph pull down menu select the Plot/Layout options window.  In the Panel drop list, click on the first line/trace (should be fgm data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5: In the layout window click on the edit button next to the panels lis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6: Modify line sty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Select panel 3 from the Panel droplist at the top of the window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Select tha_state_pos_time –vs-  tha_state_pos_x from the trace droplist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Verify that the X-Axis and Y-Axis widget trees were updated correctly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In the line options box change the color to purple the size to 3 and the style to dashe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Click apply and verify the changes were made – when color is changed you should also check the labels on the yaxis and in the legend boxes to make sure they changed color also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Repeat Steps 6c-d for each type of line sty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In the line options box click the Show line check box so that the box is no longer selected and click the apply button and verify the line is not drawn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Click the Show Line check box to turn it back on, select the mirror line check box to turn mirroring on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Click the apply button and verify that the line is now drawn, that it is mirrored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7: Modify Symbo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Select panel 1 from the Panel droplist and tha_fgl_x from the yaxis droplis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In the symbols section choose the color purple, symbol style of diamond and size of 10, and check the show symbol box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Select Major ticks from the symbol frequency radiobox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Click the apply button and verify that line now has purple diamond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Repeat Steps 7a-c for each of the symbol typ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In the symbol frequency area click the every point button and enter 50 into the numeric text box/spinner below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Click apply and verify the symbols are spaced correctl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sz w:val="23"/>
          <w:szCs w:val="23"/>
        </w:rPr>
        <w:t>Repeat Steps 7 f-h for each of the frequency buttons including All points, First and Last, First, Last, and Major tick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Step 9: Click the cancel button on line options and the cancel button on the layout panel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Verify that the original settings are used in the plot</w:t>
      </w:r>
    </w:p>
    <w:p>
      <w:pPr>
        <w:pStyle w:val="Normal"/>
        <w:rPr/>
      </w:pPr>
      <w:r>
        <w:rPr>
          <w:sz w:val="23"/>
          <w:szCs w:val="23"/>
        </w:rPr>
        <w:t>Step 10: Repeat Step 7a-d using the ‘X’ button to cancel the window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11: Test the OK Butt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Under the pull down menu select Page 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Repeat Step 7a-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>Click the OK button and verify that the changes were made and committed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ONE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3:09:00Z</dcterms:created>
  <dc:creator>temp</dc:creator>
  <dc:description/>
  <cp:keywords/>
  <dc:language>en-US</dc:language>
  <cp:lastModifiedBy>jimm@ssl.berkeley.edu</cp:lastModifiedBy>
  <cp:lastPrinted>2008-10-25T13:57:00Z</cp:lastPrinted>
  <dcterms:modified xsi:type="dcterms:W3CDTF">2009-03-24T20:01:00Z</dcterms:modified>
  <cp:revision>4</cp:revision>
  <dc:subject/>
  <dc:title>THEMIS GUI TEST SUITE</dc:title>
</cp:coreProperties>
</file>